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Alex Overly</w:t>
      </w:r>
    </w:p>
    <w:p>
      <w:pPr>
        <w:pStyle w:val="Normal"/>
        <w:jc w:val="right"/>
        <w:rPr/>
      </w:pPr>
      <w:r>
        <w:rPr/>
        <w:t xml:space="preserve">Sports Editor </w:t>
      </w:r>
    </w:p>
    <w:p>
      <w:pPr>
        <w:pStyle w:val="Normal"/>
        <w:jc w:val="right"/>
        <w:rPr/>
      </w:pPr>
      <w:r>
        <w:rPr/>
        <w:t xml:space="preserve">Kiss Me Kate enters BHS </w:t>
      </w:r>
    </w:p>
    <w:p>
      <w:pPr>
        <w:pStyle w:val="Normal"/>
        <w:jc w:val="right"/>
        <w:rPr/>
      </w:pPr>
      <w:r>
        <w:rPr/>
      </w:r>
    </w:p>
    <w:p>
      <w:pPr>
        <w:pStyle w:val="Normal"/>
        <w:rPr/>
      </w:pPr>
      <w:r>
        <w:rPr/>
      </w:r>
    </w:p>
    <w:p>
      <w:pPr>
        <w:pStyle w:val="Normal"/>
        <w:jc w:val="right"/>
        <w:rPr/>
      </w:pPr>
      <w:r>
        <w:rPr/>
      </w:r>
    </w:p>
    <w:p>
      <w:pPr>
        <w:pStyle w:val="Normal"/>
        <w:rPr/>
      </w:pPr>
      <w:r>
        <w:rPr/>
        <w:t xml:space="preserve">The annual musical for BHS this year is </w:t>
      </w:r>
      <w:r>
        <w:rPr>
          <w:i/>
        </w:rPr>
        <w:t>Kiss Me Kate</w:t>
      </w:r>
      <w:r>
        <w:rPr/>
        <w:t>, which ran from April 9</w:t>
      </w:r>
      <w:r>
        <w:rPr>
          <w:vertAlign w:val="superscript"/>
        </w:rPr>
        <w:t>th</w:t>
      </w:r>
      <w:r>
        <w:rPr/>
        <w:t xml:space="preserve"> to the 11</w:t>
      </w:r>
      <w:r>
        <w:rPr>
          <w:vertAlign w:val="superscript"/>
        </w:rPr>
        <w:t>th</w:t>
      </w:r>
      <w:r>
        <w:rPr/>
        <w:t xml:space="preserve">.  This year’s production has been an interesting experience.  From the unique cast to the intriguing story line, the show this year should be excellent.  The lead female role of Kate/Lili Vanessi is played by senior Emily Kurtik, lead male role of Fred Graham/Petruchio is played by senior Joe Sharick.  Sophomore Jamie Herstek played Lois Lane/Bianca, and junior Tim Mitchell played Bill Calhoun/Lucentio.  The cast also includes a few main dancers; sophomore Alex Overly, senior Natalie Gearhart, sophomore  Jessica Pacuch, sophomore Kim Prelosky, senior Katie Christy. Also joining these dancers in a select few portions of the show are freshman Dominica Trozzi, junior Lori Ferguson, and senior Emily Kurtik. </w:t>
      </w:r>
    </w:p>
    <w:p>
      <w:pPr>
        <w:pStyle w:val="Normal"/>
        <w:rPr/>
      </w:pPr>
      <w:r>
        <w:rPr/>
        <w:t xml:space="preserve">The audition process this year was very different from last year.  With the exodus of a large senior class in 2009, many spots were left open for new faces to take the stage.  Even though this was a factor the cast this year is adapting well. “The cast is doing really well, Joe and Emily are great leaders as seniors, and Jamie and Tim are adapting well for their first time taking on major roles” says Director Mr. Connolly.  </w:t>
      </w:r>
    </w:p>
    <w:p>
      <w:pPr>
        <w:pStyle w:val="Normal"/>
        <w:rPr/>
      </w:pPr>
      <w:r>
        <w:rPr/>
        <w:t xml:space="preserve">The show includes many catchy numbers and dances. “Personally I think that ‘Tom, Dick, or Harry’ is really good, I like what Jamie does with it” stated Connolly. He went on to state that “Kiss me Kate” and “Too Darn Hot” are both fun tunes.  </w:t>
      </w:r>
    </w:p>
    <w:p>
      <w:pPr>
        <w:pStyle w:val="Normal"/>
        <w:rPr/>
      </w:pPr>
      <w:r>
        <w:rPr/>
        <w:t xml:space="preserve">The main dances in the musical are in “Too Darn Hot”, sung by Tim Mitchell, and the opening number “Another Openin’ Another Show” sung by the entire cast.  </w:t>
      </w:r>
    </w:p>
    <w:p>
      <w:pPr>
        <w:pStyle w:val="Normal"/>
        <w:rPr/>
      </w:pPr>
      <w:r>
        <w:rPr/>
        <w:t xml:space="preserve">When speaking of the show, Connolly stated that the performance itself is looking very well, but the technical work is far behind.  “This is a nerve racking time with less rehearsals than what we’re used to in drama club” stated Connolly.  </w:t>
      </w:r>
    </w:p>
    <w:p>
      <w:pPr>
        <w:pStyle w:val="Normal"/>
        <w:rPr/>
      </w:pPr>
      <w:r>
        <w:rPr/>
        <w:t>This musical is great entertainment for people of all ages.  There are a myriad of musical numbers, and great acting and dancing within this sh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35:00Z</dcterms:created>
  <dc:creator>aoverly</dc:creator>
  <dc:description/>
  <cp:keywords/>
  <dc:language>en-US</dc:language>
  <cp:lastModifiedBy>aoverly</cp:lastModifiedBy>
  <dcterms:modified xsi:type="dcterms:W3CDTF">2010-04-22T16:29:00Z</dcterms:modified>
  <cp:revision>14</cp:revision>
  <dc:subject/>
  <dc:title>Alex Overly</dc:title>
</cp:coreProperties>
</file>